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me:</w:t>
        <w:tab/>
        <w:t>Class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96"/>
        </w:rPr>
        <w:t>3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</w:rPr>
        <w:t xml:space="preserve">Things I know about using technology </w:t>
      </w:r>
    </w:p>
    <w:p>
      <w:pPr>
        <w:pStyle w:val="Normal"/>
        <w:numPr>
          <w:ilvl w:val="0"/>
          <w:numId w:val="2"/>
        </w:numPr>
        <w:spacing w:lineRule="exact" w:line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exact" w:line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exact" w:line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96"/>
        </w:rPr>
        <w:t>2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</w:rPr>
        <w:t>Things I would like to learn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2"/>
        </w:numPr>
        <w:spacing w:lineRule="exact" w:line="144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2"/>
        </w:numPr>
        <w:spacing w:lineRule="exact" w:line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  <w:sz w:val="96"/>
        </w:rPr>
        <w:t>1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</w:rPr>
        <w:t>Thing I would like to practice using</w:t>
      </w:r>
      <w:r>
        <w:rPr>
          <w:rFonts w:cs="Arial" w:ascii="Arial" w:hAnsi="Arial"/>
          <w:b/>
          <w:sz w:val="40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144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Arial"/>
      <w:bCs/>
      <w:shadow/>
      <w:color w:val="000000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7:11:00Z</dcterms:created>
  <dc:creator>December2000</dc:creator>
  <dc:description/>
  <dc:language>en-US</dc:language>
  <cp:lastModifiedBy>Sandra Roby</cp:lastModifiedBy>
  <dcterms:modified xsi:type="dcterms:W3CDTF">2007-09-05T17:11:00Z</dcterms:modified>
  <cp:revision>2</cp:revision>
  <dc:subject/>
  <dc:title>3:</dc:title>
</cp:coreProperties>
</file>