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6265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s you can see there is a little girl and a kid named bob is asking the girl for her password to her face book. So the little girl said mom a guy I do0nt know ask me for my password. So her mom said log off and don’t talk bac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ex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03:00Z</dcterms:created>
  <dc:creator>alexismelendez</dc:creator>
  <dc:description/>
  <cp:keywords/>
  <dc:language>en-US</dc:language>
  <cp:lastModifiedBy>Educational Technology</cp:lastModifiedBy>
  <dcterms:modified xsi:type="dcterms:W3CDTF">2010-01-26T14:03:00Z</dcterms:modified>
  <cp:revision>2</cp:revision>
  <dc:subject/>
  <dc:title> </dc:title>
</cp:coreProperties>
</file>