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48260</wp:posOffset>
            </wp:positionV>
            <wp:extent cx="6515100" cy="4124325"/>
            <wp:effectExtent l="0" t="0" r="0" b="0"/>
            <wp:wrapTight wrapText="bothSides">
              <wp:wrapPolygon edited="0">
                <wp:start x="-22" y="0"/>
                <wp:lineTo x="-22" y="21542"/>
                <wp:lineTo x="21600" y="21542"/>
                <wp:lineTo x="21600" y="0"/>
                <wp:lineTo x="-2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412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This poster shows a kid getting cyber bullied. The guy receives a text message on his phone saying “You stink!” and he gets upset. In my poster there is a box explaining two don’ts to help this kid stay positive and in a smaller box it says some things he could do.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18:12:00Z</dcterms:created>
  <dc:creator>Educational Technology</dc:creator>
  <dc:description/>
  <dc:language>en-US</dc:language>
  <cp:lastModifiedBy>Educational Technology</cp:lastModifiedBy>
  <dcterms:modified xsi:type="dcterms:W3CDTF">2010-01-22T18:12:00Z</dcterms:modified>
  <cp:revision>2</cp:revision>
  <dc:subject/>
  <dc:title>This poster shows a kid getting cyber bullied</dc:title>
</cp:coreProperties>
</file>