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7"/>
          <w:szCs w:val="27"/>
        </w:rPr>
        <w:t>Computer Experience Mem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7"/>
          <w:szCs w:val="27"/>
        </w:rPr>
        <w:t>Use Microsoft Word to type a memo explaining your computer experience.  Please take your time doing this, spell check document, and practice using all the features of Microsoft Word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7"/>
          <w:szCs w:val="27"/>
        </w:rPr>
        <w:t>The memo should be in the form as the sample memo in "</w:t>
      </w:r>
      <w:r>
        <w:rPr>
          <w:rFonts w:cs="Arial" w:ascii="Arial" w:hAnsi="Arial"/>
          <w:b/>
          <w:bCs/>
          <w:sz w:val="27"/>
          <w:szCs w:val="27"/>
        </w:rPr>
        <w:t>Course Documents</w:t>
      </w:r>
      <w:r>
        <w:rPr>
          <w:rFonts w:cs="Arial" w:ascii="Arial" w:hAnsi="Arial"/>
          <w:sz w:val="27"/>
          <w:szCs w:val="27"/>
        </w:rPr>
        <w:t>."</w:t>
        <w:br/>
        <w:t>In the first paragraph explain your computer experience in elementary school. Identify what computer platform (ie: Macintosh, Windows) you have used.  List programs or types of programs you have used (ie: Word, email, Adobe Photoshop).</w:t>
        <w:br/>
        <w:t>In the second paragraph explain your computer experience outside of school. As with your school experience, explain the computer platform(s) and programs you have used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7"/>
          <w:szCs w:val="27"/>
        </w:rPr>
        <w:t>Save the memo and then send it, as an </w:t>
      </w:r>
      <w:r>
        <w:rPr>
          <w:rFonts w:cs="Arial" w:ascii="Arial" w:hAnsi="Arial"/>
          <w:b/>
          <w:bCs/>
          <w:sz w:val="27"/>
          <w:szCs w:val="27"/>
          <w:u w:val="single"/>
        </w:rPr>
        <w:t>email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cs="Arial" w:ascii="Arial" w:hAnsi="Arial"/>
          <w:b/>
          <w:bCs/>
          <w:sz w:val="27"/>
          <w:szCs w:val="27"/>
          <w:u w:val="single"/>
        </w:rPr>
        <w:t>attachment</w:t>
      </w:r>
      <w:r>
        <w:rPr>
          <w:rFonts w:cs="Arial" w:ascii="Arial" w:hAnsi="Arial"/>
          <w:sz w:val="27"/>
          <w:szCs w:val="27"/>
        </w:rPr>
        <w:t>, to Mr. Kaltman. Send the email to "lkaltman" using Exchange Webmai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2:56:00Z</dcterms:created>
  <dc:creator>Educational Technology</dc:creator>
  <dc:description/>
  <cp:keywords/>
  <dc:language>en-US</dc:language>
  <cp:lastModifiedBy>Educational Technology</cp:lastModifiedBy>
  <dcterms:modified xsi:type="dcterms:W3CDTF">2010-09-01T13:52:00Z</dcterms:modified>
  <cp:revision>1</cp:revision>
  <dc:subject/>
  <dc:title>Computer Experience Memo:</dc:title>
</cp:coreProperties>
</file>