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Write me a memo telling me what you did with computers in elementary school and what you do with computers at home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Use the following format: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/>
        <w:t>To: Mrs. Malec</w:t>
      </w:r>
    </w:p>
    <w:p>
      <w:pPr>
        <w:pStyle w:val="Normal"/>
        <w:rPr/>
      </w:pPr>
      <w:r>
        <w:rPr/>
        <w:t>From: Your Name</w:t>
      </w:r>
    </w:p>
    <w:p>
      <w:pPr>
        <w:pStyle w:val="Normal"/>
        <w:rPr/>
      </w:pPr>
      <w:r>
        <w:rPr/>
        <w:t>Date: Go to “Insert” menu and choose “Date and Time”</w:t>
      </w:r>
    </w:p>
    <w:p>
      <w:pPr>
        <w:pStyle w:val="Normal"/>
        <w:rPr/>
      </w:pPr>
      <w:r>
        <w:rPr/>
        <w:t>Subject: What I have done with computer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In school I … (be as specific as possible about what programs you used and what you did with them)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At home I have a …. computer  (tell me what kind if you know). I use it to …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Save the file. It is suggested that you use the “Computer” class folder that you made on your H-drive. Uses a file name that makes sense such as: “ComputerExperienceMemo.”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(make sure you know what folder you saved the file into and what you named it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Email</w:t>
      </w:r>
      <w:r>
        <w:rPr>
          <w:i/>
          <w:iCs/>
          <w:color w:val="000000"/>
        </w:rPr>
        <w:t xml:space="preserve"> the memo as an attachment.</w:t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5:59:00Z</dcterms:created>
  <dc:creator>prosen</dc:creator>
  <dc:description/>
  <cp:keywords/>
  <dc:language>en-US</dc:language>
  <cp:lastModifiedBy>Educational Technology</cp:lastModifiedBy>
  <dcterms:modified xsi:type="dcterms:W3CDTF">2010-02-02T15:27:00Z</dcterms:modified>
  <cp:revision>3</cp:revision>
  <dc:subject/>
  <dc:title>Write me a memo telling me what you did with computers in elementary school and what you do with computers at home</dc:title>
</cp:coreProperties>
</file>