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reating a Website Using Google App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g on to your Google Apps for Education Account: </w:t>
      </w:r>
      <w:hyperlink r:id="rId2">
        <w:r>
          <w:rPr>
            <w:rStyle w:val="InternetLink"/>
            <w:rFonts w:cs="Comic Sans MS" w:ascii="Comic Sans MS" w:hAnsi="Comic Sans MS"/>
          </w:rPr>
          <w:t>https://www.google.com/a/walthampublicschools.org</w:t>
        </w:r>
      </w:hyperlink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ter your user name and passwor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Once in your account, click on SI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“Create a New Site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the steps on the page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your site (if the name isn’t available, it will give you list of alternatives to choose from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a the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Create Site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“Criteria for Google Site on Internet Safety” to complete the requirements for each si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chnology Literacy </w:t>
      <w:tab/>
      <w:tab/>
      <w:t>Mrs. McCrary &amp; Mrs. Mal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a/walthampublicschool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05:00Z</dcterms:created>
  <dc:creator>Educational Technology</dc:creator>
  <dc:description/>
  <cp:keywords/>
  <dc:language>en-US</dc:language>
  <cp:lastModifiedBy>Educational Technology</cp:lastModifiedBy>
  <dcterms:modified xsi:type="dcterms:W3CDTF">2010-04-16T17:49:00Z</dcterms:modified>
  <cp:revision>8</cp:revision>
  <dc:subject/>
  <dc:title>Creating A Website Using Google Apps</dc:title>
</cp:coreProperties>
</file>