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1960"/>
        <w:gridCol w:w="1960"/>
        <w:gridCol w:w="1960"/>
        <w:gridCol w:w="960"/>
      </w:tblGrid>
      <w:tr>
        <w:trPr>
          <w:trHeight w:val="300" w:hRule="atLeast"/>
        </w:trPr>
        <w:tc>
          <w:tcPr>
            <w:tcW w:w="7840" w:type="dxa"/>
            <w:gridSpan w:val="4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ent Name:     ________________________________________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TEGORY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7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ti-Bulling Facts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of less accurate facts are displayed on the poster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-4 accurate facts are displayed on the poster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 least 5 accurate facts are displayed on the poster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phics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w or no graphics relate to the topic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 graphics are related to the topic and most make it easier to understand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 graphics are related to the topic and make it easier to understand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eativity!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poster demonstrates very little effort and creativity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poster demonstrates minimal effort and creativity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poster demonstrates much effort and creativity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sentation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ent can accurately convey all the information presented in the poster and answer all questions related to facts in the poster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ent can accurately convey most of the information presented in the poster and answer most questions related to facts in the poster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ent can accurately convey minimal/no information presented in the poster and answer less than half of the questions related to facts in the poster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Please make a sketch of your poster on the back before you star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ve a title or slogan and use facts or statistics that back up your post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ve fun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6:36:00Z</dcterms:created>
  <dc:creator>Educational Technology</dc:creator>
  <dc:description/>
  <dc:language>en-US</dc:language>
  <cp:lastModifiedBy>vendor</cp:lastModifiedBy>
  <cp:lastPrinted>2010-04-05T12:43:00Z</cp:lastPrinted>
  <dcterms:modified xsi:type="dcterms:W3CDTF">2010-12-16T16:36:00Z</dcterms:modified>
  <cp:revision>2</cp:revision>
  <dc:subject/>
  <dc:title>Student Name:     ________________________________________</dc:title>
</cp:coreProperties>
</file>