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light this text and put your name he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light this text and insert the dat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 xml:space="preserve">Save this document in you’re </w:t>
      </w:r>
      <w:r>
        <w:rPr>
          <w:rFonts w:cs="Arial" w:ascii="Arial" w:hAnsi="Arial"/>
          <w:i/>
          <w:sz w:val="24"/>
          <w:szCs w:val="24"/>
        </w:rPr>
        <w:t xml:space="preserve">H drive </w:t>
      </w:r>
      <w:r>
        <w:rPr>
          <w:rFonts w:cs="Arial" w:ascii="Arial" w:hAnsi="Arial"/>
          <w:sz w:val="24"/>
          <w:szCs w:val="24"/>
        </w:rPr>
        <w:t xml:space="preserve">with your name in the title.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Activity 2 – Familiar Places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Google Earth from the link on your desktop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y in your addres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ember to put a comma and a space after your street address and then type in the city, another comma, another space, and then the state.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you find your house?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far away is your home from where Google Earth tells you it is?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at the bottom of Google Earth to overlay the streets and building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Key in [Kennedy Middle School, Waltham, MA]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your commas and space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om out and see if you can find the Waltham High School and Downtown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paragraph about your experience with Google Earth. Was it interesting or frustrating or both? Talk about how recent you believe the satellite images ar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46:00Z</dcterms:created>
  <dc:creator>HISD</dc:creator>
  <dc:description/>
  <cp:keywords/>
  <dc:language>en-US</dc:language>
  <cp:lastModifiedBy>vendor</cp:lastModifiedBy>
  <cp:lastPrinted>2010-05-17T12:51:00Z</cp:lastPrinted>
  <dcterms:modified xsi:type="dcterms:W3CDTF">2010-12-16T16:19:00Z</dcterms:modified>
  <cp:revision>4</cp:revision>
  <dc:subject/>
  <dc:title>Activity 1</dc:title>
</cp:coreProperties>
</file>