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6"/>
        <w:shd w:fill="FFFFFF" w:val="clear"/>
        <w:spacing w:lineRule="auto" w:line="360"/>
        <w:ind w:left="2415" w:right="120" w:hanging="0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2. Ethics, Society, and Safety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eading36"/>
        <w:shd w:fill="FFFFFF" w:val="clear"/>
        <w:spacing w:lineRule="auto" w:line="360"/>
        <w:ind w:left="2415" w:right="120" w:hanging="0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2.1 Ethics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br/>
        <w:t>G6-8: 2.11 Explain and demonstrate ethical and legal behavior in copying files, applications, and media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crews.org/curriculum/ex/compsci/articles/ethics.htm" \l "part1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http://www.crews.org/curriculum/ex/compsci/articles/ethics.htm#part1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– Covers this whole section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br/>
        <w:br/>
        <w:t>G6-8: 2.12 Explain how media and technology can be misused to distort or exaggerate information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</w:rPr>
        <w:br/>
        <w:br/>
        <w:t>G6-8: 2.13 Explain how Copyright Law protects the ownership of intellectual property, and explain consequences of violating the law.</w:t>
        <w:br/>
        <w:br/>
        <w:t>G6-8: 2.14 Explain issues of privacy, security, copyright, plagiarism, spam, viruses, file sharing, passwords, and personal information.</w:t>
        <w:br/>
        <w:br/>
        <w:t>G6-8: 2.15 Explain fair use guidelines for using copyrighted materials (e.g. images, music, video, text) in school projects, as well as consequences of misuse.</w:t>
        <w:br/>
      </w:r>
      <w:hyperlink r:id="rId2">
        <w:r>
          <w:rPr>
            <w:rStyle w:val="InternetLink"/>
            <w:rFonts w:cs="Arial" w:ascii="Arial" w:hAnsi="Arial"/>
          </w:rPr>
          <w:t>http://www.oakcreek.k12.wi.us/wms/ethhome.htm</w:t>
        </w:r>
      </w:hyperlink>
      <w:r>
        <w:rPr>
          <w:rFonts w:cs="Arial" w:ascii="Arial" w:hAnsi="Arial"/>
        </w:rPr>
        <w:t xml:space="preserve"> - webquest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br/>
        <w:t>G6-8: 2.16 Evaluate information from various online resources for accuracy, bias, appropriateness, and comprehensiveness.</w:t>
        <w:br/>
      </w:r>
      <w:hyperlink r:id="rId3">
        <w:r>
          <w:rPr>
            <w:rStyle w:val="InternetLink"/>
            <w:rFonts w:cs="Arial" w:ascii="Arial" w:hAnsi="Arial"/>
          </w:rPr>
          <w:t>http://www.multcolib.org/homework/webeval.html</w:t>
        </w:r>
      </w:hyperlink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school.discovery.com/schrockguide/pdf/evalmidd.pdf</w:t>
        </w:r>
      </w:hyperlink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eading36"/>
        <w:shd w:fill="FFFFFF" w:val="clear"/>
        <w:spacing w:lineRule="auto" w:line="360"/>
        <w:ind w:left="2415" w:right="120" w:hanging="0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2.2 Society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br/>
        <w:t>G6-8: 2.21 Identify and discuss the technology proficiencies needed in the workplace and how students can prepare themselves to meet these demands.</w:t>
        <w:br/>
        <w:br/>
        <w:t>G6-8: 2.22 Identify and describe the effect technological changes have had on business, transportation, communications, industry, and agriculture in a global society.</w:t>
        <w:br/>
        <w:br/>
        <w:t>G6-8: 2.23 Explain how technology can support communication and collaboration, personal and professional productivity, and lifelong learning.</w:t>
        <w:br/>
        <w:br/>
        <w:t>G6-8: 2.24 Demonstrate the use of technology to identify and explore various occupations or careers.</w:t>
        <w:br/>
        <w:br/>
        <w:t>G6-8: 2.25 Explain and demonstrate the use of technology to support communication (e.g., with peers, family, school personnel) and compare it with other ways of communicating.</w:t>
        <w:br/>
        <w:br/>
        <w:t>G6-8: 2.26 Explain various ways that consumers use technology (e.g., creating budgets, making purchases, conducting financial transactions, and accessing product information).</w:t>
        <w:br/>
        <w:br/>
      </w:r>
    </w:p>
    <w:p>
      <w:pPr>
        <w:pStyle w:val="Heading36"/>
        <w:shd w:fill="FFFFFF" w:val="clear"/>
        <w:spacing w:lineRule="auto" w:line="360"/>
        <w:ind w:left="2415" w:right="120" w:hanging="0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2.3 Health and Saf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G6-8: 2.31 Explain why computers, networks, and information must be protected from viruses, intrusion and vandalis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Various i-safe activites in a binder.  Sandy Malec – will distribute 1 binder to each middle school.</w:t>
        <w:br/>
      </w:r>
      <w:r>
        <w:rPr>
          <w:rFonts w:cs="Arial" w:ascii="Arial" w:hAnsi="Arial"/>
        </w:rPr>
        <w:br/>
        <w:t>G6-8: 2.32 Demonstrate knowledge of responsible, safe, and ethical use of networked digital information (i.e., Internet, mobile phones, wireless, LAN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  <w:t>G6-8: 2.33 Demonstrate knowledge of the potential risks and dangers associated with online communications. Provide examples of safe and unsafe practices for sharing personal information via e-mail and the Intern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arious Activities on Netsmartz.org – Tracking Tere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  <w:t>G6-8: 2.34 Demonstrate an understanding of terms/concepts associated with the safe, effective, and efficient use of telecommunications/Internet (i.e., password, firewalls, spam, security, Acceptable Use Policy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**  More lesson plans in activities in i-safe bin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6">
    <w:name w:val="Heading 26"/>
    <w:basedOn w:val="Normal"/>
    <w:qFormat/>
    <w:pPr>
      <w:outlineLvl w:val="2"/>
    </w:pPr>
    <w:rPr>
      <w:b/>
      <w:bCs/>
      <w:sz w:val="29"/>
      <w:szCs w:val="29"/>
    </w:rPr>
  </w:style>
  <w:style w:type="paragraph" w:styleId="Heading36">
    <w:name w:val="Heading 36"/>
    <w:basedOn w:val="Normal"/>
    <w:qFormat/>
    <w:pPr>
      <w:outlineLvl w:val="3"/>
    </w:pPr>
    <w:rPr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kcreek.k12.wi.us/wms/ethhome.htm" TargetMode="External"/><Relationship Id="rId3" Type="http://schemas.openxmlformats.org/officeDocument/2006/relationships/hyperlink" Target="http://www.multcolib.org/homework/webeval.html" TargetMode="External"/><Relationship Id="rId4" Type="http://schemas.openxmlformats.org/officeDocument/2006/relationships/hyperlink" Target="http://school.discovery.com/schrockguide/pdf/evalmidd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4:19:00Z</dcterms:created>
  <dc:creator>ts</dc:creator>
  <dc:description/>
  <cp:keywords/>
  <dc:language>en-US</dc:language>
  <cp:lastModifiedBy>malecs</cp:lastModifiedBy>
  <cp:lastPrinted>2007-09-07T09:39:00Z</cp:lastPrinted>
  <dcterms:modified xsi:type="dcterms:W3CDTF">2007-09-07T14:19:00Z</dcterms:modified>
  <cp:revision>2</cp:revision>
  <dc:subject/>
  <dc:title>2</dc:title>
</cp:coreProperties>
</file>