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Microsoft Word Assignment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Write an essay that introduces you to your teacher and classmates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Where your family is from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Places you have traveled to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Family life (who you live with; pets),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hobbies, interests, (music, sports, movies, food etc.)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Use complete sentences, proper spelling and proper punctuation. This paragraph is IMPORTANT! We will add it to your wiki and/or website later in the semester, and add links and images to engage the reader! You will read each other's paragraphs, make comments, and get to know your classmates on a deeper level. We will build a strong community in this classroom by knowing more about each other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In the document there will need to be evidence of (this is what you will be graded on):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3 Different font sizes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3 Different font colors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3 Different font styles</w:t>
      </w:r>
    </w:p>
    <w:p>
      <w:pPr>
        <w:pStyle w:val="Normal"/>
        <w:numPr>
          <w:ilvl w:val="1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Proper paragraph form, spelling, gramma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 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36"/>
          <w:szCs w:val="36"/>
        </w:rPr>
        <w:t>Save the document as “Name All About Me" in your Technology Literacy Folder on your H:drive. You will use this later when you create a wiki page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5:01:00Z</dcterms:created>
  <dc:creator>vendor</dc:creator>
  <dc:description/>
  <dc:language>en-US</dc:language>
  <cp:lastModifiedBy>vendor</cp:lastModifiedBy>
  <dcterms:modified xsi:type="dcterms:W3CDTF">2011-02-16T15:01:00Z</dcterms:modified>
  <cp:revision>2</cp:revision>
  <dc:subject/>
  <dc:title/>
</cp:coreProperties>
</file>