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4"/>
        <w:gridCol w:w="3326"/>
        <w:gridCol w:w="22"/>
        <w:gridCol w:w="3832"/>
        <w:gridCol w:w="4033"/>
      </w:tblGrid>
      <w:tr>
        <w:trPr>
          <w:trHeight w:val="259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rebuchet MS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Haiku Rubric: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ttern- 15 pt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color w:val="161616"/>
                <w:sz w:val="22"/>
                <w:szCs w:val="22"/>
              </w:rPr>
              <w:t>Poem follows 5-7-5 syllable Haiku</w:t>
            </w:r>
          </w:p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attern.</w:t>
            </w:r>
          </w:p>
        </w:tc>
        <w:tc>
          <w:tcPr>
            <w:tcW w:w="3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One line of the poem is incorrect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Two lines of the poem are incorrect</w:t>
            </w:r>
          </w:p>
        </w:tc>
      </w:tr>
      <w:tr>
        <w:trPr>
          <w:trHeight w:val="274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ppearance-15 pts</w:t>
            </w:r>
          </w:p>
        </w:tc>
        <w:tc>
          <w:tcPr>
            <w:tcW w:w="3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viv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38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includes some vivi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magery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cs="Verdana"/>
                <w:color w:val="161616"/>
                <w:sz w:val="22"/>
                <w:szCs w:val="22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Poem does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/>
                <w:color w:val="161616"/>
                <w:sz w:val="22"/>
                <w:szCs w:val="22"/>
              </w:rPr>
              <w:t>include vivid imagery</w:t>
            </w:r>
          </w:p>
        </w:tc>
      </w:tr>
      <w:tr>
        <w:trPr>
          <w:trHeight w:val="680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&amp; Name – 5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, first name, and last initial are included (or first or last picture)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tle or name is missing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ither title nor name appear in movie</w:t>
            </w:r>
          </w:p>
        </w:tc>
      </w:tr>
      <w:tr>
        <w:trPr>
          <w:trHeight w:val="680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st- 10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contrast between text and background; easy to see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or 2 titles have poor contrast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ll titles have poor contrast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choice- 10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dable font; appropriate for subject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hard to read; distracts from subject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nt unreadable</w:t>
            </w:r>
          </w:p>
        </w:tc>
      </w:tr>
      <w:tr>
        <w:trPr>
          <w:trHeight w:val="106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- 15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spoken slowly, clearly, and without errors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too fast/slow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ration is inaudible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– 10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compliments the poem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is inappropriate for the theme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 is missing from the poem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ving – 10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is saved correctly as a final movie (wmv), named correctly (first name, last initial HAIKU), and is on the shared folder (in proper class)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was saved in the shared folder, but was incorrectly named or not saved correctly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vie was not saved or shared correctly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ffort- 10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tried throughout lesson, attempted to do best work</w:t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dent tried at times, but effort was less than stellar 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did not try</w:t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grade - ____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2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cher grade ____ pts</w:t>
            </w:r>
          </w:p>
        </w:tc>
        <w:tc>
          <w:tcPr>
            <w:tcW w:w="3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OTO STORY HAIKU RUBRIC</w:t>
    </w:r>
  </w:p>
  <w:p>
    <w:pPr>
      <w:pStyle w:val="Header"/>
      <w:rPr/>
    </w:pPr>
    <w:r>
      <w:rPr/>
      <w:t>Possible Points - 100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rebuchet MS" w:hAnsi="Trebuchet MS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eastAsia="Times New Roman" w:cs="Trebuchet M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22:00Z</dcterms:created>
  <dc:creator>vendor</dc:creator>
  <dc:description/>
  <dc:language>en-US</dc:language>
  <cp:lastModifiedBy>User</cp:lastModifiedBy>
  <dcterms:modified xsi:type="dcterms:W3CDTF">2011-08-14T15:22:00Z</dcterms:modified>
  <cp:revision>2</cp:revision>
  <dc:subject/>
  <dc:title/>
</cp:coreProperties>
</file>