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oodleTools Exit ticket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Your Name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eacher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One thing I learned today that I didn’t know before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already knew 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may need help with in the future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oodleTools Exit Ticket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Your Name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eacher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One thing I learned today that I didn’t know before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already knew 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may need help with in the future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NoodleTools Exit Ticket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Your Name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eacher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One thing I learned today that I didn’t know before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already knew 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may need help with in the future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Noodletools Exit Ticket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Your Name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eacher: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One thing I learned today that I didn’t know before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already knew :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What I may need help with in the future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orient="landscape" w:w="15840" w:h="122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8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42:00Z</dcterms:created>
  <dc:creator>Kennedy School</dc:creator>
  <dc:description/>
  <cp:keywords/>
  <dc:language>en-US</dc:language>
  <cp:lastModifiedBy>Kennedy School</cp:lastModifiedBy>
  <cp:lastPrinted>2010-11-08T16:57:00Z</cp:lastPrinted>
  <dcterms:modified xsi:type="dcterms:W3CDTF">2010-11-08T21:57:00Z</dcterms:modified>
  <cp:revision>2</cp:revision>
  <dc:subject/>
  <dc:title>NoodleTools Exit ticket</dc:title>
</cp:coreProperties>
</file>