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lass Participation Rubric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rs. McCrar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chnology Literac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me:_______________________________________ Class: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75"/>
        <w:gridCol w:w="1475"/>
        <w:gridCol w:w="1476"/>
        <w:gridCol w:w="1472"/>
        <w:gridCol w:w="1434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ove Expectation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ets Expectation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roaching Expectation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or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or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ed throughout and attempted to add to the clas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ed throughou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ed through most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d not try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duc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ed to set an example for others. Treated others and teacher with respect at all times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d not interrupt the clas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rupted the class on occasion, but worked to correct behavior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rupted class, yelled out, interrupted others while speaking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ntivenes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yed attentive throughout and asked appropriate questions or added appropriate comment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yed attentive throughout clas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 dreamed a little buy tried to stay attentive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dn’t pay attention, head down, uninvolved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ted Tas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ted tasks, asked questions when in need of clarification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rked on tasks, but needing reminding to hand in assignments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rted assignments but would stray off track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d very little, really didn’t try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ected self, Classmates, Teacher and School Propert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ected self, classmates and teacher at all times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e a slip up during class but worked to correct i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de several slips in class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d not respect self or others, showed disrespect for equipment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40:00Z</dcterms:created>
  <dc:creator>amccrary</dc:creator>
  <dc:description/>
  <cp:keywords/>
  <dc:language>en-US</dc:language>
  <cp:lastModifiedBy>Educational Technology</cp:lastModifiedBy>
  <cp:lastPrinted>2007-11-07T08:39:00Z</cp:lastPrinted>
  <dcterms:modified xsi:type="dcterms:W3CDTF">2010-04-30T16:41:00Z</dcterms:modified>
  <cp:revision>3</cp:revision>
  <dc:subject/>
  <dc:title>Class Participation Rubric</dc:title>
</cp:coreProperties>
</file>