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echnology Literacy – Final Project-Internet Safe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You will research a topic on Internet Safety and choose one of the projects below to present your information.</w:t>
      </w:r>
    </w:p>
    <w:p>
      <w:pPr>
        <w:pStyle w:val="Normal"/>
        <w:rPr/>
      </w:pPr>
      <w:r>
        <w:rPr/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374"/>
      </w:tblGrid>
      <w:tr>
        <w:trPr>
          <w:trHeight w:val="7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yber Bullying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inPOP: Watch video under Digital Citizenship called 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>Cyberbullying</w:t>
            </w:r>
          </w:p>
          <w:p>
            <w:pPr>
              <w:pStyle w:val="NormalWeb"/>
              <w:rPr/>
            </w:pPr>
            <w:r>
              <w:rPr>
                <w:rFonts w:cs="Arial" w:ascii="Pretext;Times New Roman" w:hAnsi="Pretext;Times New Roman"/>
                <w:color w:val="000000"/>
                <w:sz w:val="20"/>
                <w:szCs w:val="20"/>
              </w:rPr>
              <w:t>Question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fine cyberbullying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ve an example of a flame war and one of impersonation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 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 two things you should do if you are being cyberbullied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percentages of students, grades 6-8, have responded that they have been cyberbullied?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 two things you can do to prevent cyberbullying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someone sends you a mean or threatening message, explain why you shouldn't respond. What should you do instead?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 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o can you share your passwords with?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 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 notes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teens.org/videos/cyberbullying/</w:t>
            </w:r>
          </w:p>
          <w:p>
            <w:pPr>
              <w:pStyle w:val="NormalWeb"/>
              <w:rPr/>
            </w:pPr>
            <w:hyperlink r:id="rId2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www.safekids.com/tips-to-stop-cyberbullying/</w:t>
              </w:r>
            </w:hyperlink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 </w:t>
              <w:br/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ncpc.org/newsroom/current-campaigns/cyberbullying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stopbullyingnow.hrsa.gov/kids/effects-of-bullying.aspx</w:t>
              </w:r>
            </w:hyperlink>
            <w:r>
              <w:rPr>
                <w:rFonts w:cs="Arial" w:ascii="Arial" w:hAnsi="Arial"/>
                <w:color w:val="81008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 </w:t>
            </w:r>
          </w:p>
          <w:p>
            <w:pPr>
              <w:pStyle w:val="NormalWeb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lais.ubc.ca/courses/libr500/04-05-wt2/www/D_Jackson/prevent.htm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nsteens.org/videos/cyberbullying/</w:t>
              </w:r>
            </w:hyperlink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tiquette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ainPOP: Watch video under Digital Citizenship called </w:t>
              <w:br/>
            </w:r>
            <w:r>
              <w:rPr>
                <w:rStyle w:val="Emphasis"/>
                <w:rFonts w:cs="Arial" w:ascii="Arial" w:hAnsi="Arial"/>
                <w:color w:val="000000"/>
              </w:rPr>
              <w:t>Digital Etiquette</w:t>
            </w:r>
          </w:p>
          <w:p>
            <w:pPr>
              <w:pStyle w:val="NormalWeb"/>
              <w:rPr/>
            </w:pPr>
            <w:r>
              <w:rPr>
                <w:rFonts w:cs="Arial" w:ascii="Pretext;Times New Roman" w:hAnsi="Pretext;Times New Roman"/>
                <w:color w:val="000000"/>
              </w:rPr>
              <w:t>Questions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e netiquette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What is the basic rule of netiquette?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 Name two things you should remember about being online related to netiquette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 Why should you stay away from using all capital letters?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 What is an emoticon and why would you use them? Give an example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 What should you do before forwarding personal emails to others?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  What should you do with emails from people you don't know?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.  How can you protect your identity? </w:t>
            </w:r>
          </w:p>
          <w:p>
            <w:pPr>
              <w:pStyle w:val="NormalWeb"/>
              <w:rPr/>
            </w:pPr>
            <w:r>
              <w:rPr/>
              <w:t> 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wisekids.org.uk/netetiquette.htm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learnthenet.com/English/html/09netiqt.htm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kidsdomain.com/brain/computer/surfing/netiquette_kids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pl.org/kids/netiquette.htm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cial Networking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inPOP: Watch video under Digital Citizenship called 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>Social Networki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uestions:  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is a social network website? 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ve two social network website examples. 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is one good thing about social networking? 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o should you add as friends? 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y should you be careful about what types of photos you post? For example, why would it be bad to post a photo of yourself wearing a school t-shirt? 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can you do to keep others from contacting you or looking at your information? 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specific information should you not post or give out? 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should you do if someone is making you feel uncomfortable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Web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afekids.com/safe-blogging-tips/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nsteens.org/videos/social-networking/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</w:p>
          <w:p>
            <w:pPr>
              <w:pStyle w:val="NormalWeb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nguardonline.gov/socialnetworking_youth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2smrt4u.com/Tip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ikeepsafe.org/PRC/videotutorials/myspace/index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Pretext;Times New Roman" w:hAnsi="Pretext;Times New Roman"/>
                <w:b/>
                <w:color w:val="000000"/>
                <w:sz w:val="28"/>
                <w:szCs w:val="28"/>
              </w:rPr>
              <w:t>Online Safety</w:t>
            </w:r>
            <w:r>
              <w:rPr>
                <w:rFonts w:cs="Arial" w:ascii="Pretext;Times New Roman" w:hAnsi="Pretext;Times New Roman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rainPOP: Watch video under Digital Citizenship called </w:t>
            </w:r>
            <w:r>
              <w:rPr>
                <w:rStyle w:val="Emphasis"/>
                <w:rFonts w:cs="Arial" w:ascii="Verdana" w:hAnsi="Verdana"/>
                <w:color w:val="000000"/>
                <w:sz w:val="20"/>
                <w:szCs w:val="20"/>
              </w:rPr>
              <w:t>Information Privacy</w:t>
            </w:r>
          </w:p>
          <w:p>
            <w:pPr>
              <w:pStyle w:val="NormalWeb"/>
              <w:rPr/>
            </w:pPr>
            <w:r>
              <w:rPr>
                <w:rFonts w:cs="Arial" w:ascii="Pretext;Times New Roman" w:hAnsi="Pretext;Times New Roman"/>
                <w:color w:val="000000"/>
              </w:rPr>
              <w:t>Question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 4 examples of private information that should not be posted or given out.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kind of information 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>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ay to give out over the internet?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you ever get involved in a chat room conversation that makes you feel uncomfortable or in danger for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an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ason, what should you do?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 two ways you and other students can reduce the risk of being targeted by an online predator.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should you do if someone online asks you to meet him or her in person? What does LMIRL stand for?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st three safety tips you learned about through your research.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en creating a screen name, what should you consider? Give an example of a good and bad screen name for yourself.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http://www.safekids.com/how-to-recognize-grooming-2/</w:t>
              </w:r>
            </w:hyperlink>
            <w:r>
              <w:rPr>
                <w:rFonts w:cs="Arial" w:ascii="Arial" w:hAnsi="Arial"/>
                <w:color w:val="810081"/>
                <w:sz w:val="17"/>
                <w:szCs w:val="17"/>
                <w:u w:val="single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http://www.kidshealth.org/teen/safety/safebasics/internet_safety.html</w:t>
              </w:r>
            </w:hyperlink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http://www.webwisekids.org/index.asp?page=webSafetyQuiz</w:t>
              </w:r>
            </w:hyperlink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http://www.media-awareness.ca/english/teachers/wa_teachers/safe_passage_teachers/risks_predators.cfm</w:t>
              </w:r>
            </w:hyperlink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17"/>
                <w:szCs w:val="17"/>
                <w:rFonts w:cs="Arial" w:ascii="Arial" w:hAnsi="Arial"/>
              </w:rPr>
              <w:instrText xml:space="preserve"> HYPERLINK "http://www.wikihow.com/Choose-a-Safe-Screen-Name" \l "Steps"</w:instrText>
            </w:r>
            <w:r>
              <w:rPr>
                <w:rStyle w:val="InternetLink"/>
                <w:sz w:val="17"/>
                <w:szCs w:val="17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7"/>
                <w:szCs w:val="17"/>
              </w:rPr>
              <w:t>http://www.wikihow.com/Choose-a-Safe-Screen-Name#Steps</w:t>
            </w:r>
            <w:r>
              <w:rPr>
                <w:rStyle w:val="InternetLink"/>
                <w:sz w:val="17"/>
                <w:szCs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http://www.nsteens.org/videos/gaming/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 using Paint program –</w:t>
      </w:r>
    </w:p>
    <w:p>
      <w:pPr>
        <w:pStyle w:val="Normal"/>
        <w:rPr/>
      </w:pPr>
      <w:r>
        <w:rPr/>
        <w:t xml:space="preserve">Exemplars - </w:t>
      </w:r>
      <w:hyperlink r:id="rId21">
        <w:r>
          <w:rPr>
            <w:rStyle w:val="InternetLink"/>
          </w:rPr>
          <w:t>http://nausetschools.org/internetsafety.htm</w:t>
        </w:r>
      </w:hyperlink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0"/>
      </w:tblGrid>
      <w:tr>
        <w:trPr/>
        <w:tc>
          <w:tcPr>
            <w:tcW w:w="9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15000" cy="1030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1030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00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Web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Making A Poster : Internet Safety Tip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Teacher Name: </w:t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Mrs. McCrary/Mrs. Male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br/>
                                          <w:br/>
                                          <w:br/>
                                          <w:t xml:space="preserve">Student Name:     ________________________________________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pt;height:81.15pt;mso-wrap-distance-left:0pt;mso-wrap-distance-right:9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Web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king A Poster : Internet Safety Tip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pict>
            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            <v:fill o:detectmouseclick="t" type="solid" color2="#7f7f7f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Teacher Name: </w:t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Mrs. McCrary/Mrs. Male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br/>
                                    <w:br/>
                                    <w:t xml:space="preserve">Student Name:     ____________________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Style w:val="Csseditorpageitemtextcsseditorpageitemtextcsseditorpageitemtext64201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83"/>
        <w:gridCol w:w="1789"/>
        <w:gridCol w:w="1776"/>
        <w:gridCol w:w="1776"/>
        <w:gridCol w:w="1776"/>
      </w:tblGrid>
      <w:tr>
        <w:trPr/>
        <w:tc>
          <w:tcPr>
            <w:tcW w:w="1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720" w:hRule="atLeast"/>
        </w:trPr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Content - Accuracy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 least 7 accurate facts are displayed on the poster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-6 accurate facts are displayed on the poster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-4 accurate facts are displayed on the poster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ss than 3 accurate facts are displayed on the poster. </w:t>
            </w:r>
          </w:p>
        </w:tc>
      </w:tr>
      <w:tr>
        <w:trPr>
          <w:trHeight w:val="927" w:hRule="atLeast"/>
        </w:trPr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Title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itle can be read from 6 ft. away and is quite creative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itle can be read from 6 ft. away and describes content well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itle can be read from 4 ft. away and describes the content well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title is too small and/or does not describe the content of the poster well. </w:t>
            </w:r>
          </w:p>
        </w:tc>
      </w:tr>
      <w:tr>
        <w:trPr>
          <w:trHeight w:val="1500" w:hRule="atLeast"/>
        </w:trPr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Graphics - Relevance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graphics are related to the topic and make it easier to understand. All borrowed graphics have a source citation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graphics are related to the topic and most make it easier to understand. All borrowed graphics have a source citation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graphics relate to the topic. Most borrowed graphics have a source citation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phics do not relate to the topic OR several borrowed graphics do not have a source citation. </w:t>
            </w:r>
          </w:p>
        </w:tc>
      </w:tr>
      <w:tr>
        <w:trPr>
          <w:trHeight w:val="1500" w:hRule="atLeast"/>
        </w:trPr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Label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items of importance on the poster are clearly labeled with labels that can be read from at least 3 ft. away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most all items of importance on the poster are clearly labeled with labels that can be read from at least 3 ft. away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veral items of importance on the poster are clearly labeled with labels that can be read from at least 3 ft. away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abels are too small to view OR no important items were labeled. </w:t>
            </w:r>
          </w:p>
        </w:tc>
      </w:tr>
      <w:tr>
        <w:trPr>
          <w:trHeight w:val="1080" w:hRule="atLeast"/>
        </w:trPr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Required Element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oster includes all required elements as well as additional information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required elements are included on the poster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but 1 of the required elements are included on the poster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veral required elements were missing. </w:t>
            </w:r>
          </w:p>
        </w:tc>
      </w:tr>
      <w:tr>
        <w:trPr>
          <w:trHeight w:val="1500" w:hRule="atLeast"/>
        </w:trPr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oster is exceptionally attractive in terms of design, layout, and neatness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oster is attractive in terms of design, layout and neatness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oster is acceptably attractive though it may be a bit messy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oster is distractingly messy or very poorly designed. It is not attractive. </w:t>
            </w:r>
          </w:p>
        </w:tc>
      </w:tr>
      <w:tr>
        <w:trPr>
          <w:trHeight w:val="1107" w:hRule="atLeast"/>
        </w:trPr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Grammar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are no grammatical mistakes on the poster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is 1 grammatical mistake on the poster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are 2 grammatical mistakes on the poster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are more than 2 grammatical mistakes on the post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e maker Vid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xemplar: </w:t>
      </w:r>
      <w:hyperlink r:id="rId22">
        <w:r>
          <w:rPr>
            <w:rStyle w:val="InternetLink"/>
            <w:sz w:val="20"/>
            <w:szCs w:val="20"/>
          </w:rPr>
          <w:t>http://www.teachertube.com/viewVideo.php?video_id=9881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hyperlink r:id="rId23">
        <w:r>
          <w:rPr>
            <w:rStyle w:val="InternetLink"/>
            <w:sz w:val="20"/>
            <w:szCs w:val="20"/>
          </w:rPr>
          <w:t>http://www.teachertube.com/viewVideo.php?video_id=9968&amp;title=Internet_Safety_Movie_Too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</w:t>
      </w:r>
      <w:r>
        <w:rPr>
          <w:rFonts w:cs="Gill Sans MT" w:ascii="Gill Sans MT" w:hAnsi="Gill Sans MT"/>
          <w:b/>
        </w:rPr>
        <w:t>INTERNET SAFETY VIDEO ASSIGNMENT #1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formational/Motivational PSA</w:t>
      </w:r>
    </w:p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96485</wp:posOffset>
            </wp:positionH>
            <wp:positionV relativeFrom="paragraph">
              <wp:posOffset>103505</wp:posOffset>
            </wp:positionV>
            <wp:extent cx="1031875" cy="12344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reate an informational video that would serve as a 2-3 minute public service announcement about the importance of internet safety. Be sure to use some statistics in your examples. As with all video projects, be sure to tell a message without speaking a word. Use music or sound effects as you see fit. Video may be edited in Windows Movie Maker,or may be created with stills in PowerPoint (with appropriate timings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61"/>
        <w:gridCol w:w="2127"/>
        <w:gridCol w:w="223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i/>
                <w:i/>
              </w:rPr>
            </w:pPr>
            <w:r>
              <w:rPr>
                <w:rFonts w:cs="Gill Sans MT" w:ascii="Gill Sans MT" w:hAnsi="Gill Sans MT"/>
                <w:b/>
                <w:i/>
              </w:rPr>
              <w:t>Area of Evaluati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i/>
                <w:i/>
              </w:rPr>
            </w:pPr>
            <w:r>
              <w:rPr>
                <w:rFonts w:cs="Gill Sans MT" w:ascii="Gill Sans MT" w:hAnsi="Gill Sans MT"/>
                <w:b/>
                <w:i/>
              </w:rPr>
              <w:t>Awesome! 20 p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i/>
                <w:i/>
              </w:rPr>
            </w:pPr>
            <w:r>
              <w:rPr>
                <w:rFonts w:cs="Gill Sans MT" w:ascii="Gill Sans MT" w:hAnsi="Gill Sans MT"/>
                <w:b/>
                <w:i/>
              </w:rPr>
              <w:t>Okay...15-19 pt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i/>
                <w:i/>
              </w:rPr>
            </w:pPr>
            <w:r>
              <w:rPr>
                <w:rFonts w:cs="Gill Sans MT" w:ascii="Gill Sans MT" w:hAnsi="Gill Sans MT"/>
                <w:b/>
                <w:i/>
              </w:rPr>
              <w:t>Needs Work! 0-1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Lengt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inished project is between 2-3 minutes in leng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inished project goes over the required length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inished project is under 2 minutes lo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Informati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ideo uses timely information and statistics to get the point acros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ideo uses minimal information and/or could contain better source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ew or no statistical information is shared with the viewe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Audienc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ideo reaches appropriate audience and is motivational or “makes you think twice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ideo reaches appropriate audience, but it needs more “shock” value to be effectiv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ideo is either too simplistic or too complex and does not reach target audienc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Qualit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mera angles are varied, shots are effective, and editing is cle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mera angles are varied, shots are effective, but editing glitches are noticeabl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ntire project is shot in one room and/or camera angles are not varied; or severe editing difficulties exist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Music/Sound Effect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usic or sound effects add to the overall project and selections were appropriate, following copyright law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usic or sound effects are used, but they should have been used differently to better impact the finished projec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o effects are used or copyright laws are violated in the selection of music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OVERALL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100 pt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N DOING YOUR RESEARCH, LIST STATISTICS OBTAINED BELOW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eastAsia="Gill Sans MT" w:cs="Gill Sans MT"/>
                <w:b/>
                <w:b/>
              </w:rPr>
            </w:pPr>
            <w:r>
              <w:rPr>
                <w:rFonts w:eastAsia="Gill Sans MT" w:cs="Gill Sans MT" w:ascii="Gill Sans MT" w:hAnsi="Gill Sans MT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eastAsia="Gill Sans MT" w:cs="Gill Sans MT"/>
                <w:b/>
                <w:b/>
              </w:rPr>
            </w:pPr>
            <w:r>
              <w:rPr>
                <w:rFonts w:eastAsia="Gill Sans MT" w:cs="Gill Sans MT" w:ascii="Gill Sans MT" w:hAnsi="Gill Sans MT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eastAsia="Gill Sans MT" w:cs="Gill Sans MT"/>
                <w:b/>
                <w:b/>
              </w:rPr>
            </w:pPr>
            <w:r>
              <w:rPr>
                <w:rFonts w:eastAsia="Gill Sans MT" w:cs="Gill Sans MT" w:ascii="Gill Sans MT" w:hAnsi="Gill Sans MT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eastAsia="Gill Sans MT" w:cs="Gill Sans MT"/>
                <w:b/>
                <w:b/>
              </w:rPr>
            </w:pPr>
            <w:r>
              <w:rPr>
                <w:rFonts w:eastAsia="Gill Sans MT" w:cs="Gill Sans MT" w:ascii="Gill Sans MT" w:hAnsi="Gill Sans MT"/>
                <w:b/>
              </w:rPr>
              <w:t xml:space="preserve"> 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NSTRUCTOR FEEDBACK: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</w:tbl>
    <w:p>
      <w:pPr>
        <w:pStyle w:val="Normal"/>
        <w:rPr/>
      </w:pPr>
      <w:r>
        <w:rPr>
          <w:rFonts w:cs="Gill Sans MT" w:ascii="Gill Sans MT" w:hAnsi="Gill Sans MT"/>
          <w:b/>
        </w:rPr>
        <w:t>Web Page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y Safe Online Web Site Requirement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Criteria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, colors, navigation and layout are those chosen by the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b Design Team and are consistent throughout the sit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angers and risks of the topic are fully explained in the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’s own word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video is linked or embedded into the page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rces for information and media are cited correctly on a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rces pag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elements are appropriate for to middle school student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Pages are saved appropriatel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236720" cy="46767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395" t="-5" r="22785" b="16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Brochure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118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5"/>
        <w:gridCol w:w="2520"/>
        <w:gridCol w:w="2520"/>
        <w:gridCol w:w="2340"/>
        <w:gridCol w:w="2315"/>
      </w:tblGrid>
      <w:tr>
        <w:trPr>
          <w:trHeight w:val="345" w:hRule="atLeast"/>
        </w:trPr>
        <w:tc>
          <w:tcPr>
            <w:tcW w:w="1183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aking A Brochure: Internet Safety #2</w:t>
            </w:r>
          </w:p>
        </w:tc>
      </w:tr>
      <w:tr>
        <w:trPr>
          <w:trHeight w:val="255" w:hRule="atLeast"/>
        </w:trPr>
        <w:tc>
          <w:tcPr>
            <w:tcW w:w="9515" w:type="dxa"/>
            <w:gridSpan w:val="4"/>
            <w:tcBorders/>
            <w:tcMar>
              <w:left w:w="18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acher Name:     Mrs. McCrary/ Mrs. Malec____________________________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515" w:type="dxa"/>
            <w:gridSpan w:val="4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Name:     ________________________________________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8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ful and accurate records are kept to document the source of 95-100% of the facts and graphics in the brochure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ful and accurate records are kept to document the source of 94-85% of the facts and graphics in the brochure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ful and accurate records are kept to document the source of 84-75% of the facts and graphics in the brochure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s are not documented accurately or are not kept on many facts and graphics.</w:t>
            </w:r>
          </w:p>
        </w:tc>
      </w:tr>
      <w:tr>
        <w:trPr>
          <w:trHeight w:val="867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 Presentatio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slide of the multimedia presentation has a clear purpose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st all slides of the multimedia presentation have a clear purpose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slides of the multimedia presentation have a clear purpose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 half of the slides of the multimedia presentation have a clear purpose.</w:t>
            </w:r>
          </w:p>
        </w:tc>
      </w:tr>
      <w:tr>
        <w:trPr>
          <w:trHeight w:val="150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lling &amp; Proofreading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pelling errors remain after one person other than the typist reads and corrects the brochure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ore than 1 spelling error remains after one person other than the typist reads and corrects the brochure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ore than 3 spelling errors remain after one person other than the typist reads and corrects the brochure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spelling errors in the brochure.</w:t>
            </w:r>
          </w:p>
        </w:tc>
      </w:tr>
      <w:tr>
        <w:trPr>
          <w:trHeight w:val="93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activeness &amp; Organizatio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ochure has exceptionally attractive formatting and well-organized information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ochure has attractive formatting and well-organized information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ochure has well-organized information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ochure's formatting and organization of material are confusing to the reader.</w:t>
            </w:r>
          </w:p>
        </w:tc>
      </w:tr>
      <w:tr>
        <w:trPr>
          <w:trHeight w:val="150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 rehearsed with smooth delivery that holds audience attention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earsed with fairly smooth delivery that holds audience attention most of the time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not smooth, but able to maintain interest of the audience most of the time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not smooth and audience attention often lost.</w:t>
            </w:r>
          </w:p>
        </w:tc>
      </w:tr>
      <w:tr>
        <w:trPr>
          <w:trHeight w:val="150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s/Pictur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s go well with the text and there is a good mix of text and graphics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s go well with the text, but there are so many that they distract from the text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s go well with the text, but there are too few and the brochure seems "text-heavy"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s do not go with the accompanying text or appear to be randomly chosen.</w:t>
            </w:r>
          </w:p>
        </w:tc>
      </w:tr>
      <w:tr>
        <w:trPr>
          <w:trHeight w:val="150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 Presentatio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slide of the multimedia presentation has a clear purpose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st all slides of the multimedia presentation have a clear purpose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slides of the multimedia presentation have a clear purpose.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 half of the slides of the multimedia presentation have a clear purpose.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drawing>
          <wp:inline distT="0" distB="0" distL="0" distR="0">
            <wp:extent cx="5481320" cy="71602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16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iki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0380" cy="52863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795" t="3181" r="11986" b="1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7"/>
          <w:szCs w:val="27"/>
        </w:rPr>
      </w:pPr>
      <w:r>
        <w:rPr>
          <w:rFonts w:cs="Comic Sans MS" w:ascii="Comic Sans MS" w:hAnsi="Comic Sans MS"/>
          <w:b/>
          <w:sz w:val="27"/>
          <w:szCs w:val="27"/>
        </w:rPr>
      </w:r>
    </w:p>
    <w:tbl>
      <w:tblPr>
        <w:tblW w:w="11399" w:type="dxa"/>
        <w:jc w:val="left"/>
        <w:tblInd w:w="-9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0"/>
        <w:gridCol w:w="2160"/>
        <w:gridCol w:w="2160"/>
        <w:gridCol w:w="1620"/>
        <w:gridCol w:w="3479"/>
      </w:tblGrid>
      <w:tr>
        <w:trPr>
          <w:trHeight w:val="777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teria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Unsatisfactory</w:t>
              <w:br/>
              <w:t xml:space="preserve"> (1 or 0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Partially Proficient </w:t>
              <w:br/>
              <w:t>(2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Proficient </w:t>
              <w:br/>
              <w:t>(3)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Advanced </w:t>
              <w:br/>
              <w:t>(4)</w:t>
            </w:r>
          </w:p>
        </w:tc>
      </w:tr>
      <w:tr>
        <w:trPr>
          <w:trHeight w:val="1152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-Column Notes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2-column notes are disorderly or incomplet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2-column notes are somewhat organized and include most of the information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2-column notes are well-organized and complete.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2-column notes are well-organized and detailed, but do not include unnecessary information.</w:t>
            </w:r>
          </w:p>
        </w:tc>
      </w:tr>
      <w:tr>
        <w:trPr>
          <w:trHeight w:val="1509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og on advertising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You blogged only 1 time, included only information already stated, did not respond to other students’ comments, or demonstrated inappropriate blog etiquett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You blogged only 1-2 times. You included only basic information and/or did not respond to other students’ comments. You demonstrated appropriate blog etiquette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You blogged multiple times, included some good information and responded to other students’ comments, and demonstrated appropriate blog etiquette..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You blogged multiple times, included insightful information and specific, related responses to other students’ comments, and demonstrated appropriate blog etiquette.</w:t>
            </w:r>
          </w:p>
        </w:tc>
      </w:tr>
      <w:tr>
        <w:trPr>
          <w:trHeight w:val="1509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og on Cyberbullying and positive choices on the interne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You blogged only 1 time, included only information already stated, did not respond to other students’ comments, or demonstrated inappropriate blog etiquett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You blogged only 1-2 times. You included only basic information and/or did not respond to other students’ comments. You demonstrated appropriate blog etiquette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You blogged multiple times, included some good information and responded to other students’ comments, and demonstrated appropriate blog etiquette..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You blogged multiple times, included insightful information and specific, related responses to other students’ comments, and demonstrated appropriate blog etiquette.</w:t>
            </w:r>
          </w:p>
        </w:tc>
      </w:tr>
      <w:tr>
        <w:trPr>
          <w:trHeight w:val="1509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orkload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The workload was not divided OR several people in the group are viewed as not doing their fair share of the work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 xml:space="preserve">The workload was divided, but one person in the group is viewed as not doing his/her fair share of the work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The workload is divided and shared fairly by all team members, though workloads may vary from person to person.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Comic Sans MS" w:hAnsi="Comic Sans MS" w:cs="Comic Sans MS"/>
                <w:sz w:val="19"/>
              </w:rPr>
            </w:pPr>
            <w:r>
              <w:rPr>
                <w:rFonts w:cs="Comic Sans MS" w:ascii="Comic Sans MS" w:hAnsi="Comic Sans MS"/>
                <w:sz w:val="19"/>
              </w:rPr>
              <w:t>The workload is divided and shared equally by all team membe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text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sseditorpageitemtextcsseditorpageitemtextcsseditorpageitemtext64201">
    <w:name w:val="css-editor-pageitem-text css-editor-pageitem-text css-editor-pageitem-text-6420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fekids.com/tips-to-stop-cyberbullying/" TargetMode="External"/><Relationship Id="rId3" Type="http://schemas.openxmlformats.org/officeDocument/2006/relationships/hyperlink" Target="http://www.ncpc.org/newsroom/current-campaigns/cyberbullying" TargetMode="External"/><Relationship Id="rId4" Type="http://schemas.openxmlformats.org/officeDocument/2006/relationships/hyperlink" Target="http://stopbullyingnow.hrsa.gov/kids/effects-of-bullying.aspx" TargetMode="External"/><Relationship Id="rId5" Type="http://schemas.openxmlformats.org/officeDocument/2006/relationships/hyperlink" Target="http://www.slais.ubc.ca/courses/libr500/04-05-wt2/www/D_Jackson/prevent.htm" TargetMode="External"/><Relationship Id="rId6" Type="http://schemas.openxmlformats.org/officeDocument/2006/relationships/hyperlink" Target="http://www.nsteens.org/videos/cyberbullying/" TargetMode="External"/><Relationship Id="rId7" Type="http://schemas.openxmlformats.org/officeDocument/2006/relationships/hyperlink" Target="http://www.wisekids.org.uk/netetiquette.htm" TargetMode="External"/><Relationship Id="rId8" Type="http://schemas.openxmlformats.org/officeDocument/2006/relationships/hyperlink" Target="http://www.learnthenet.com/English/html/09netiqt.htm" TargetMode="External"/><Relationship Id="rId9" Type="http://schemas.openxmlformats.org/officeDocument/2006/relationships/hyperlink" Target="http://www.kidsdomain.com/brain/computer/surfing/netiquette_kids.html" TargetMode="External"/><Relationship Id="rId10" Type="http://schemas.openxmlformats.org/officeDocument/2006/relationships/hyperlink" Target="http://www.bpl.org/kids/netiquette.htm" TargetMode="External"/><Relationship Id="rId11" Type="http://schemas.openxmlformats.org/officeDocument/2006/relationships/hyperlink" Target="http://www.safekids.com/safe-blogging-tips/" TargetMode="External"/><Relationship Id="rId12" Type="http://schemas.openxmlformats.org/officeDocument/2006/relationships/hyperlink" Target="http://www.nsteens.org/videos/social-networking/" TargetMode="External"/><Relationship Id="rId13" Type="http://schemas.openxmlformats.org/officeDocument/2006/relationships/hyperlink" Target="http://www.onguardonline.gov/socialnetworking_youth.html" TargetMode="External"/><Relationship Id="rId14" Type="http://schemas.openxmlformats.org/officeDocument/2006/relationships/hyperlink" Target="http://www.2smrt4u.com/Tips" TargetMode="External"/><Relationship Id="rId15" Type="http://schemas.openxmlformats.org/officeDocument/2006/relationships/hyperlink" Target="http://ikeepsafe.org/PRC/videotutorials/myspace/index.html" TargetMode="External"/><Relationship Id="rId16" Type="http://schemas.openxmlformats.org/officeDocument/2006/relationships/hyperlink" Target="http://www.safekids.com/how-to-recognize-grooming-2/" TargetMode="External"/><Relationship Id="rId17" Type="http://schemas.openxmlformats.org/officeDocument/2006/relationships/hyperlink" Target="http://www.kidshealth.org/teen/safety/safebasics/internet_safety.html" TargetMode="External"/><Relationship Id="rId18" Type="http://schemas.openxmlformats.org/officeDocument/2006/relationships/hyperlink" Target="http://www.webwisekids.org/index.asp?page=webSafetyQuiz" TargetMode="External"/><Relationship Id="rId19" Type="http://schemas.openxmlformats.org/officeDocument/2006/relationships/hyperlink" Target="http://www.media-awareness.ca/english/teachers/wa_teachers/safe_passage_teachers/risks_predators.cfm" TargetMode="External"/><Relationship Id="rId20" Type="http://schemas.openxmlformats.org/officeDocument/2006/relationships/hyperlink" Target="http://www.nsteens.org/videos/gaming/" TargetMode="External"/><Relationship Id="rId21" Type="http://schemas.openxmlformats.org/officeDocument/2006/relationships/hyperlink" Target="http://nausetschools.org/internetsafety.htm" TargetMode="External"/><Relationship Id="rId22" Type="http://schemas.openxmlformats.org/officeDocument/2006/relationships/hyperlink" Target="http://www.teachertube.com/viewVideo.php?video_id=9881" TargetMode="External"/><Relationship Id="rId23" Type="http://schemas.openxmlformats.org/officeDocument/2006/relationships/hyperlink" Target="http://www.teachertube.com/viewVideo.php?video_id=9968&amp;title=Internet_Safety_Movie_Too" TargetMode="External"/><Relationship Id="rId24" Type="http://schemas.openxmlformats.org/officeDocument/2006/relationships/image" Target="media/image1.wmf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15:00Z</dcterms:created>
  <dc:creator>Educational Technology</dc:creator>
  <dc:description/>
  <cp:keywords/>
  <dc:language>en-US</dc:language>
  <cp:lastModifiedBy>Educational Technology</cp:lastModifiedBy>
  <dcterms:modified xsi:type="dcterms:W3CDTF">2009-12-22T13:32:00Z</dcterms:modified>
  <cp:revision>14</cp:revision>
  <dc:subject/>
  <dc:title>Technology Literacy – Final ProjectInternet Safety</dc:title>
</cp:coreProperties>
</file>