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  <w:t>Hi here at Naughty Nikes we sell a really important part of the computer. The case fan I bet once you come in you don’t want to leave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The case fan is not very expensive and is an extremely important part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36"/>
          <w:szCs w:val="36"/>
        </w:rPr>
        <w:t>If you went to another place you would hear your computer go boom and then crash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We also fix the computers for $5. If it falls apart you get one free and there is drive up service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We can sell any part that you want in a matter of time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Extremely important part of computer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Cools the computer so doesn’t get over heated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 xml:space="preserve">Key to a long life for a computer the case fan the primary source of most computers.   </w:t>
        <w:tab/>
        <w:tab/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080770" cy="113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power cab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246630" cy="130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sup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11070" cy="141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 in. hard d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48"/>
          <w:szCs w:val="48"/>
        </w:rPr>
      </w:pPr>
      <w:r>
        <w:rPr>
          <w:rFonts w:cs="Arial" w:ascii="Verdana" w:hAnsi="Verdana"/>
          <w:sz w:val="48"/>
          <w:szCs w:val="48"/>
        </w:rPr>
        <w:t>Aja from Asia said…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“</w:t>
      </w:r>
      <w:r>
        <w:rPr>
          <w:color w:val="000099"/>
          <w:sz w:val="48"/>
          <w:szCs w:val="48"/>
        </w:rPr>
        <w:t>That no computer part store is better than this because they sold me all the parts that I needed to use for my computer</w:t>
      </w:r>
      <w:r>
        <w:rPr>
          <w:sz w:val="48"/>
          <w:szCs w:val="48"/>
        </w:rPr>
        <w:t xml:space="preserve">.”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30145" cy="117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09520" cy="647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61565" cy="548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3105" cy="1983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inline distT="0" distB="0" distL="0" distR="0">
                <wp:extent cx="2435860" cy="5765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760" cy="57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X1g3 comput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5.45pt;width:191.75pt;height:45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X1g3 computer</w:t>
                      </w:r>
                    </w:p>
                  </w:txbxContent>
                </v:textbox>
                <v:path textpathok="t"/>
                <v:textpath on="t" fitshape="t" string="X1g3 computer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047875" cy="6565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04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Naughty Nik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51.75pt;width:161.2pt;height:51.6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Naughty Nikes</w:t>
                      </w:r>
                    </w:p>
                  </w:txbxContent>
                </v:textbox>
                <v:path textpathok="t"/>
                <v:textpath on="t" fitshape="t" string="Naughty Nikes" style="font-family:&quot;Impact&quot;;font-size:28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 can mail it to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345 Bruce Rd or you can call us at (123)645-7r73. </w:t>
      </w:r>
    </w:p>
    <w:p>
      <w:pPr>
        <w:pStyle w:val="Normal"/>
        <w:rPr>
          <w:rFonts w:ascii="HERMAN" w:hAnsi="HERMAN" w:cs="HERMAN"/>
          <w:sz w:val="36"/>
          <w:szCs w:val="36"/>
        </w:rPr>
      </w:pPr>
      <w:r>
        <w:rPr>
          <w:rFonts w:cs="HERMAN" w:ascii="HERMAN" w:hAnsi="HERMAN"/>
          <w:sz w:val="36"/>
          <w:szCs w:val="36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You can find us in the Sahara Desert or in every state’s capital in the U.S.A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Impact">
    <w:charset w:val="01"/>
    <w:family w:val="roman"/>
    <w:pitch w:val="default"/>
  </w:font>
  <w:font w:name="HERMAN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27:00Z</dcterms:created>
  <dc:creator>Educational Technology</dc:creator>
  <dc:description/>
  <dc:language>en-US</dc:language>
  <cp:lastModifiedBy>ryanashford</cp:lastModifiedBy>
  <cp:lastPrinted>2009-10-02T13:21:00Z</cp:lastPrinted>
  <dcterms:modified xsi:type="dcterms:W3CDTF">2009-10-02T17:23:00Z</dcterms:modified>
  <cp:revision>7</cp:revision>
  <dc:subject/>
  <dc:title>Inside Front</dc:title>
</cp:coreProperties>
</file>